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023-229/20-V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6. октобар 2020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  члана</w:t>
      </w:r>
      <w:r>
        <w:rPr>
          <w:rFonts w:cs="Arial" w:ascii="Arial" w:hAnsi="Arial"/>
          <w:sz w:val="22"/>
          <w:szCs w:val="22"/>
          <w:lang w:val="sr-RS"/>
        </w:rPr>
        <w:t xml:space="preserve"> 59. став 1. тачка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а</w:t>
      </w:r>
      <w:r>
        <w:rPr>
          <w:rFonts w:cs="Arial" w:ascii="Arial" w:hAnsi="Arial"/>
          <w:sz w:val="22"/>
          <w:szCs w:val="22"/>
          <w:lang w:val="sr-RS"/>
        </w:rPr>
        <w:t>ц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 xml:space="preserve">''Службени лист града Крагујевца'', број 8/19),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2. став 1. тачка 27. Одлуке о Градском већу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 xml:space="preserve">''Службени лист града Крагујевца'', бр. 25/15-пречишћен текст и 12/196)  и  члана 49. став 3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17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26. октобр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З А К Љ У Ч А К</w:t>
      </w:r>
    </w:p>
    <w:p>
      <w:pPr>
        <w:pStyle w:val="Normal"/>
        <w:ind w:right="-180" w:firstLine="72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ind w:right="-180" w:firstLine="708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на </w:t>
      </w:r>
      <w:r>
        <w:rPr>
          <w:rFonts w:cs="Arial" w:ascii="Arial" w:hAnsi="Arial"/>
          <w:bCs/>
          <w:sz w:val="22"/>
          <w:szCs w:val="22"/>
          <w:lang w:val="sr-Latn-RS"/>
        </w:rPr>
        <w:t>Смернице за израду Годишњег програма пословања и Посебног програма коришћења средстава из буџета града Крагујевца за јавна предузећа, јавна комунална предузећа и привредна друштва за 2021. годину, број: 020-307/2020-XXII  од  26. октобра  2020.год.</w:t>
      </w:r>
    </w:p>
    <w:p>
      <w:pPr>
        <w:pStyle w:val="Normal"/>
        <w:ind w:right="-180"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right="-18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RS"/>
        </w:rPr>
        <w:t>Смернице за израду Годишњег програма пословања и Посебног програма коришћења средстава из буџета града Крагујевца за јавна предузећа, јавна комунална предузећа и привредна друштва за 2021.годин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бјавити на огласној табли органа Града.</w:t>
      </w:r>
    </w:p>
    <w:p>
      <w:pPr>
        <w:pStyle w:val="Normal"/>
        <w:ind w:right="-180" w:firstLine="720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ind w:right="-180" w:firstLine="720"/>
        <w:jc w:val="center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Правни основ за доношење овог закључка садржан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у </w:t>
      </w:r>
      <w:r>
        <w:rPr>
          <w:rFonts w:cs="Arial" w:ascii="Arial" w:hAnsi="Arial"/>
          <w:sz w:val="22"/>
          <w:szCs w:val="22"/>
          <w:lang w:val="sr-RS"/>
        </w:rPr>
        <w:t xml:space="preserve"> одредбама члана 59. став 1. тачка 25. Статута града Крагујевца (''Службени лист града Крагујевца'', број 8/19),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2. став 1. тачка 27. Одлуке о Градском већу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 xml:space="preserve">''Службени лист града Крагујевца'', бр. 25/15-пречишћен текст и 12/196), којима је прописано да Градско веће врши и друге послове, у складу са законом, Статутом  одлукама Скупштине града и другим актима и члана 49. став 3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 прописује  да Градско веће закључком одлучује о процедуралним питањима и иницира доношење и предлагање одлука и других аката као и начин решавања појединих питања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Градска управа за послове органа Града израдила је </w:t>
      </w:r>
      <w:r>
        <w:rPr>
          <w:rFonts w:cs="Arial" w:ascii="Arial" w:hAnsi="Arial"/>
          <w:bCs/>
          <w:sz w:val="22"/>
          <w:szCs w:val="22"/>
          <w:lang w:val="sr-Latn-RS"/>
        </w:rPr>
        <w:t>Смернице за израду Годишњег програма пословања и Посебног програма коришћења средстава из буџета града Крагујевца за јавна предузећа, јавна комунална предузећа и привредна друштва за 2021.годи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: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020-307/20-XXII</w:t>
      </w:r>
      <w:r>
        <w:rPr>
          <w:rFonts w:cs="Arial" w:ascii="Arial" w:hAnsi="Arial"/>
          <w:sz w:val="22"/>
          <w:szCs w:val="22"/>
          <w:lang w:val="sr-RS"/>
        </w:rPr>
        <w:t xml:space="preserve"> од 26. октобра 2020. године, а у складу с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Уредбом о утврђивању елемената годишњег програма пословања за 2021.годину, односно трогодишњег програма пословања за период 2021-2023. године јавних предузећа и других облика огранизовања који обављају делатност од општег интереса („Службени гласник РС“, број 124/20). </w:t>
      </w:r>
    </w:p>
    <w:p>
      <w:pPr>
        <w:pStyle w:val="Normal"/>
        <w:ind w:right="-180" w:firstLine="708"/>
        <w:jc w:val="both"/>
        <w:rPr/>
      </w:pPr>
      <w:r>
        <w:rPr>
          <w:rFonts w:cs="Arial" w:ascii="Arial" w:hAnsi="Arial"/>
          <w:bCs/>
          <w:sz w:val="22"/>
          <w:szCs w:val="22"/>
          <w:lang w:val="sr-Latn-RS"/>
        </w:rPr>
        <w:t xml:space="preserve">Разлог доношења овог закључка садржан је у потреби давања сагласности на Смернице за израду Годишњег програма пословања и Посебног програма коришћења средстава из буџета града Крагујевца за јавна предузећа, јавна комунална предузећа и привредна друштва за 2021.годину, како би корисници  средстава из буџета Града на једнобразан начин вршили израду својих Годишњих програма пословања и Посебних програма коришћења средстава из буџета града Крагујевца-субвенција за 2021. годину, чиме би се успоставила ефикаснија контрола и пратила реализација истих. </w:t>
      </w:r>
    </w:p>
    <w:p>
      <w:pPr>
        <w:pStyle w:val="Normal"/>
        <w:ind w:right="-180"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редседник,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firstLine="720"/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Никол</w:t>
      </w:r>
      <w:r>
        <w:rPr>
          <w:rFonts w:cs="Arial" w:ascii="Arial" w:hAnsi="Arial"/>
          <w:b/>
          <w:bCs/>
          <w:sz w:val="22"/>
          <w:szCs w:val="22"/>
          <w:lang w:val="sr-RS"/>
        </w:rPr>
        <w:t>а Даш</w:t>
      </w:r>
      <w:r>
        <w:rPr>
          <w:rFonts w:cs="Arial" w:ascii="Arial" w:hAnsi="Arial"/>
          <w:b/>
          <w:bCs/>
          <w:sz w:val="22"/>
          <w:szCs w:val="22"/>
          <w:lang w:val="ru-RU"/>
        </w:rPr>
        <w:t>ић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sectPr>
      <w:type w:val="nextPage"/>
      <w:pgSz w:w="12240" w:h="15840"/>
      <w:pgMar w:left="1260" w:right="720" w:gutter="0" w:header="0" w:top="10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3:57:00Z</dcterms:created>
  <dc:creator>Milica Jovanovic</dc:creator>
  <dc:description/>
  <cp:keywords/>
  <dc:language>en-US</dc:language>
  <cp:lastModifiedBy>Gradskovece06</cp:lastModifiedBy>
  <cp:lastPrinted>2020-10-26T14:15:00Z</cp:lastPrinted>
  <dcterms:modified xsi:type="dcterms:W3CDTF">2020-10-27T06:37:00Z</dcterms:modified>
  <cp:revision>62</cp:revision>
  <dc:subject/>
  <dc:title/>
</cp:coreProperties>
</file>